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第一小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校园绿化保洁经费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校园绿化保洁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《关于预算校园绿化保洁经费的情况说明》；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《昆明市呈贡区第一小学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编制工作会议纪要》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名称：昆明市呈贡区第一小学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9203827-1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地址：昆明市呈贡区朝云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871-67450645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法人代表：杨文水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概况：昆明市呈贡区第一小学是一所公办学校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分别为惠景园校区，惠兰园校区、广电苑校区。共有在校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。学校以党的十九大精神为指导，坚持“善待人，诚做事”的校风，坚持“依法治校，以德治校，科研治校，质量强校”的办学目标，坚持“以人为本”的办学理念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现有惠兰园、惠景园和广电苑三个校区，惠兰园校区有五、六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，惠景园校区有一到四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，广电苑校区有一到四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（明年预计新增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），学校占地面积广，建筑和绿化面积大，师生人数多，为进一步优化校园环境，不断提升学校的办学形象，凸显办学特色，让师生享受美好的教学环境，特商议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度绿化管理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保洁人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工资每人每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3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每年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核算，经费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现有惠兰园、惠景园和广电苑三个校区，惠兰园校区有五、六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，惠景园校区有一到四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，广电苑校区有一到四年级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（明年预计新增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班），学校占地面积广，建筑和绿化面积大，师生人数多，为进一步优化校园环境，不断提升学校的办学形象，凸显办学特色，让师生享受美好的教学环境，特商议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度绿化管理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保洁人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工资每人每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3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每年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核算，经费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度绿化保洁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工资每人每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3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全年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核算，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度绿化保洁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工资每人每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3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全年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核算，共需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该项目已编报政府采购计划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进一步优化校园环境，不断提升学校的办学形象，凸显办学特色，让师生享受美好的教学环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02"/>
        <w:gridCol w:w="626"/>
        <w:gridCol w:w="375"/>
        <w:gridCol w:w="1128"/>
        <w:gridCol w:w="752"/>
        <w:gridCol w:w="704"/>
        <w:gridCol w:w="1102"/>
        <w:gridCol w:w="1138"/>
        <w:gridCol w:w="1198"/>
      </w:tblGrid>
      <w:tr>
        <w:trPr>
          <w:trHeight w:val="286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请绿化和保洁人员，进一步优化校园环境，不断提升学校的办学形象，凸显办学特色，让师生享受美好的教学环境。聘请水电维修人员，降低学校零星维修成本，保证学校正常的教育教学工作。</w:t>
            </w:r>
          </w:p>
        </w:tc>
      </w:tr>
      <w:tr>
        <w:trPr>
          <w:trHeight w:val="16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请绿化和保洁人员，进一步优化校园环境，不断提升学校的办学形象，凸显办学特色，让师生享受美好的教学环境。聘请水电维修人员，降低学校零星维修成本，保证学校正常的教育教学工作。</w:t>
            </w:r>
          </w:p>
        </w:tc>
      </w:tr>
      <w:tr>
        <w:trPr>
          <w:trHeight w:val="525" w:hRule="atLeast"/>
        </w:trPr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督检查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个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，以实际对物业服务监督检查的次数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委托单位对物业服务监督检查的次数的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施设备（系统）检查检修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（季、年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个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，以实际对设施设备检查检修次数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电梯、空调、消防、安保、会议系统等设施设备检查检修次数的情况。（具体运用时，根据不同的设施对检查的要求进行检查频次的设置。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务保障完成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实际会务保障完成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会务保障完成情况。会务保障完成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会务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务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防巡查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，以实际消防巡查次数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每天消防巡查次数的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星修缮（维修）处理时限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，以实际零星修缮处理完成的时限情况评定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零星修缮处理完成的时限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业管理面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实际物业管理合同约定的服务区域、办公区域室内外（含绿化）面积之和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物业管理合同约定的服务区域、办公区域室内外（含绿化）面积之和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管养面积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办公区室外绿化管养面积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办公区室外绿化管养面积的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更换完成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实际绿化更换的完成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绿化更换的完成情况。绿化更换完成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更换的绿化数量（面积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更换的绿化数量（面积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存活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绿化存活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绿化存活的情况。绿化存活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活绿化数（面积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绿化数（面积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保洁合格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卫生保洁检查验收实际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卫生保洁检查验收合格的情况。卫生保洁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保洁检查验收合格次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保洁总次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管人员在岗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实际物管人员在岗率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保、消防服务人员等物管人员在岗的情况。物管人员在岗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在岗工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在岗工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星修缮验收合格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零星修缮达标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零星修缮达标的情况。零星修缮验收合格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修缮验收合格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修缮提交验收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星修缮（维修）及时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零星修缮（维修）及时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零星修缮（维修）及时的情况。零星修缮（维修）及时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规定时间内完成零星修缮（维修）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修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保服务人均成本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名物管人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以实际安保服务人均成本的控制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保服务人均成本的控制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管养单价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平方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以实际绿化管养面积的单价控制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绿化管养面积的单价控制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区物业管理单价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平方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以实际办公室物业管理面积的单价控制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办公室物业管理面积的单价控制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业管理单位成本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平方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以实际每平方米物业管理服务的成本控制情况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每平方米物业管理服务的成本控制情况，包括合同约定的服务区域总和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业服务需求保障程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绿化、维修、保洁等服务满足委托单位的程度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绿化、安保、安防、保洁等服务满足委托单位的程度。（实际运用时根据项目对物业的需求，主要通过整体评价的方式进行评价。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全事故发生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安全事故发生的次数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安全事故发生的次数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管人员签订合同并培训的人数占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物管人员中签订合同并参与培训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物管人员中签订合同并参与培训的情况。物管人员签订合同并培训的人数占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管人员中签订合同并参与培训的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管人员总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施设备（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生故障次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l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设施设备发生故障的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电梯、空调、消防、安保、会议系统等设施设备发生故障的情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受益人员满意度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师生对保洁、绿化、水电维修服务满意程度情况评定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保安、保洁、餐饮服务、绿化养护服务受益人员满意程度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说明（绿化保洁和水电维修工预算项目）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公文文号"/>
    <w:basedOn w:val="Style14"/>
    <w:qFormat/>
    <w:rPr>
      <w:rFonts w:eastAsia="仿宋_GB2312"/>
      <w:sz w:val="32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Style17">
    <w:name w:val="公文标题"/>
    <w:basedOn w:val="Style14"/>
    <w:qFormat/>
    <w:rPr>
      <w:rFonts w:ascii="方正小标宋_GBK;微软雅黑" w:hAnsi="方正小标宋_GBK;微软雅黑" w:eastAsia="方正小标宋_GBK;微软雅黑" w:cs="华文中宋;宋体"/>
      <w:color w:val="000000"/>
      <w:sz w:val="44"/>
      <w:szCs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2-02-10T15:18:00Z</cp:lastPrinted>
  <dcterms:modified xsi:type="dcterms:W3CDTF">2022-06-10T06:16:0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